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.2</w:t>
      </w:r>
    </w:p>
    <w:p>
      <w:pPr>
        <w:pStyle w:val="Normal"/>
        <w:rPr>
          <w:b/>
          <w:b/>
        </w:rPr>
      </w:pPr>
      <w:r>
        <w:rPr>
          <w:b/>
        </w:rPr>
        <w:t>Powiatowy Zarząd Dróg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 Bielsku Podlaski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7-100 Bielsk Podlaski, ul. Widowska 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</w:t>
      </w:r>
      <w:r>
        <w:rPr>
          <w:b/>
          <w:sz w:val="18"/>
          <w:szCs w:val="18"/>
        </w:rPr>
        <w:t>tel/fax 85 833-26-83-8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IP 543-18-23-513, Reg.05066732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WYKAZ DRZEW DO WYCIN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na terenie obrębu Lubieszcze gm. Brańsk</w:t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</w:rPr>
        <w:t>w pasie drogowym drogi powiatowej nr 1700B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Brańsk – Lubieszcze - Olendy- … - Perlejewo - Granne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56"/>
        <w:gridCol w:w="867"/>
        <w:gridCol w:w="853"/>
        <w:gridCol w:w="896"/>
        <w:gridCol w:w="699"/>
        <w:gridCol w:w="1141"/>
        <w:gridCol w:w="584"/>
        <w:gridCol w:w="1260"/>
        <w:gridCol w:w="866"/>
        <w:gridCol w:w="1114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drogi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drog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dcin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wód drzewa na wysokości 130cm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rzew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drzew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znaczenie teren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usunięc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czyny zamierzonego usunięcia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B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rańsk-Lubieszcze-Olędy </w:t>
              <w:br/>
              <w:t>(działa nr 235)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wysokości działki nr 316/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kruch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 drogowy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31.12.202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zewa zagrażają bezpieczeństwu ruchu drogowego, są w złym stanie zdrowotnym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kruch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kruch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kruch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ił, dnia 30 października 2023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ina Wawu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spektor ds. ochrony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40:00Z</dcterms:created>
  <dc:creator>Alina Wawulska</dc:creator>
  <dc:description/>
  <cp:keywords/>
  <dc:language>en-US</dc:language>
  <cp:lastModifiedBy>Bogumiła Jaszczołt</cp:lastModifiedBy>
  <dcterms:modified xsi:type="dcterms:W3CDTF">2024-03-29T07:17:00Z</dcterms:modified>
  <cp:revision>3</cp:revision>
  <dc:subject/>
  <dc:title>Załącznik nr 1</dc:title>
</cp:coreProperties>
</file>