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.1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owiatowy Zarząd Dróg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</w:t>
      </w:r>
      <w:r>
        <w:rPr>
          <w:b/>
          <w:color w:val="FF0000"/>
        </w:rPr>
        <w:t>w Bielsku Podlaskim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17-100 Bielsk Podlaski, ul. Widowska 1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          </w:t>
      </w:r>
      <w:r>
        <w:rPr>
          <w:b/>
          <w:color w:val="FF0000"/>
          <w:sz w:val="18"/>
          <w:szCs w:val="18"/>
        </w:rPr>
        <w:t>tel/fax 85 833-26-83-86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NIP 543-18-23-513, Reg.050667320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WYKAZ DRZEW DO WYCINKI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na terenie obrębu Widowo gm. Bielsk Podlaski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56"/>
        <w:gridCol w:w="720"/>
        <w:gridCol w:w="720"/>
        <w:gridCol w:w="1080"/>
        <w:gridCol w:w="720"/>
        <w:gridCol w:w="1080"/>
        <w:gridCol w:w="720"/>
        <w:gridCol w:w="900"/>
        <w:gridCol w:w="720"/>
        <w:gridCol w:w="1800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drog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drog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odci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wód drzewa na wysokości 130c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rze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drze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znaczenie tere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usunię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czyny zamierzonego usunięcia</w:t>
            </w:r>
          </w:p>
        </w:tc>
      </w:tr>
      <w:tr>
        <w:trPr>
          <w:trHeight w:val="5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/>
              <w:t>1611B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lsk Podlaski (ul. Widowska) - Widowo-Ogrodniki- Łoknica – Podrzeczany - Czyż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/>
              <w:t>Obręb Widowo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/>
              <w:t>nr ewidencyjny działki</w:t>
            </w:r>
            <w:r>
              <w:rPr>
                <w:b/>
              </w:rPr>
              <w:t xml:space="preserve"> 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a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bnolist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/>
              <w:t>Pas drogowy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dnia 31.12.2024 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zewo obumarłe, pozbawione liści. Stanowi zagrożenie dla bezpieczeństwa ruchu drogowego i pieszego oraz mienia.</w:t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8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  <w:t>Razem: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  <w:t>1 drzewo  gatunku Lipa drobnolistna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Sporządził, dnia 07 września 2023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ina Wawul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spektor ds. ochrony dró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13:00Z</dcterms:created>
  <dc:creator>Alina Wawulska</dc:creator>
  <dc:description/>
  <cp:keywords/>
  <dc:language>en-US</dc:language>
  <cp:lastModifiedBy>Bogumiła Jaszczołt</cp:lastModifiedBy>
  <cp:lastPrinted>2023-09-07T12:53:00Z</cp:lastPrinted>
  <dcterms:modified xsi:type="dcterms:W3CDTF">2024-03-29T07:16:00Z</dcterms:modified>
  <cp:revision>3</cp:revision>
  <dc:subject/>
  <dc:title>Załącznik nr …</dc:title>
</cp:coreProperties>
</file>