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na terenie obrębu Brzeźnica gm. Brańsk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w pasie drogowym drogi powiatowej nr 1700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Brańsk – Lubieszcze - Olendy- … - Perlejewo - Granne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867"/>
        <w:gridCol w:w="853"/>
        <w:gridCol w:w="896"/>
        <w:gridCol w:w="699"/>
        <w:gridCol w:w="1141"/>
        <w:gridCol w:w="584"/>
        <w:gridCol w:w="126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droga powiatowa nr 1700 B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ańsk – Lubieszcze - Olendy- … - Perlejewo - Granne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ziałka nr 370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ewidencyjnej nr 25/1 nr 23/2 – Brzeźnica Gm. Brańs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rzba biał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r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Drzewa zagrażają bezpieczeństwu ruchu drogowego, korony drzew są rozłożyste, posiadają liczne obumarłe gałęzie, wykazują symptomy chorobowe co w znacznym stopniu wpływa na ich statykę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a czar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a czarn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atrołom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rzba biał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rzba biał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rzba biała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a czar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a czar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ąz szypułkowy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wysokości działki nr 6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sza czar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rzba biał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WM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, dnia 06 grud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9:00Z</dcterms:created>
  <dc:creator>Alina Wawulska</dc:creator>
  <dc:description/>
  <cp:keywords/>
  <dc:language>en-US</dc:language>
  <cp:lastModifiedBy>Bogumiła Jaszczołt</cp:lastModifiedBy>
  <cp:lastPrinted>2023-12-08T11:14:00Z</cp:lastPrinted>
  <dcterms:modified xsi:type="dcterms:W3CDTF">2024-03-29T07:18:00Z</dcterms:modified>
  <cp:revision>10</cp:revision>
  <dc:subject/>
  <dc:title>Załącznik nr 3</dc:title>
</cp:coreProperties>
</file>