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2</w:t>
      </w:r>
    </w:p>
    <w:p>
      <w:pPr>
        <w:pStyle w:val="Normal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 Bielsku Podlaski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7-100 Bielsk Podlaski, ul. Widowska 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tel/fax 85 833-26-83-8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P 543-18-23-513, Reg.05066732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na terenie obrębu Załuskie Kościelne gm. Brańsk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</w:rPr>
        <w:t>w pasie drogowym drogi powiatowej nr 1599B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Brańsk – Załuskie Kościelne- Załuskie Koronne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6"/>
        <w:gridCol w:w="867"/>
        <w:gridCol w:w="853"/>
        <w:gridCol w:w="896"/>
        <w:gridCol w:w="699"/>
        <w:gridCol w:w="1141"/>
        <w:gridCol w:w="584"/>
        <w:gridCol w:w="1260"/>
        <w:gridCol w:w="866"/>
        <w:gridCol w:w="1114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1599B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ńsk-Załuskie Kościelne-Załuskie Koronne</w:t>
              <w:br/>
              <w:t>(działa nr 139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wysokości działki nr 19/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on zwyczajn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 drogowy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31.12.20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ewo zagraża bezpieczeństwu ruchu drogowego, jest w złym stanie zdrowotnym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ił, dnia 04 grudni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33:00Z</dcterms:created>
  <dc:creator>Alina Wawulska</dc:creator>
  <dc:description/>
  <cp:keywords/>
  <dc:language>en-US</dc:language>
  <cp:lastModifiedBy>Bogumiła Jaszczołt</cp:lastModifiedBy>
  <dcterms:modified xsi:type="dcterms:W3CDTF">2024-03-29T07:17:00Z</dcterms:modified>
  <cp:revision>3</cp:revision>
  <dc:subject/>
  <dc:title>Załącznik nr 2</dc:title>
</cp:coreProperties>
</file>