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wiatowy Zarząd Dró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w Bielsku Podlaskim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</w:t>
      </w:r>
      <w:r>
        <w:rPr>
          <w:b/>
          <w:color w:val="FF0000"/>
          <w:sz w:val="18"/>
          <w:szCs w:val="18"/>
        </w:rPr>
        <w:t>tel/fax 85 833-26-83-86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NIP 543-18-23-513, Reg.05066732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RAJKI gm. Bielsk Podlas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720"/>
        <w:gridCol w:w="720"/>
        <w:gridCol w:w="1080"/>
        <w:gridCol w:w="720"/>
        <w:gridCol w:w="1080"/>
        <w:gridCol w:w="720"/>
        <w:gridCol w:w="900"/>
        <w:gridCol w:w="720"/>
        <w:gridCol w:w="180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>
          <w:trHeight w:val="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1683B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wki-Rajki-Kozły-Podbiel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Rajki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nr ewidencyjny działki</w:t>
            </w:r>
            <w:r>
              <w:rPr>
                <w:b/>
              </w:rPr>
              <w:t xml:space="preserve">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ion wyniosł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Pas drogow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4 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ony. drzew posiadają  nieregularne kształty, występują liczne suche grube gałęzie przez co statyka drzew jest mocno osłabiona. Drzewa obumierają.  Ponadto stanowią zagrożenie dla bezpieczeństwa ruchu drogowego i pieszego oraz mienia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ion wyniosł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Razem: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2 drzewa  gatunku jesion wyniosły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Sporządził, dnia 07 wrześ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1:00Z</dcterms:created>
  <dc:creator>Alina Wawulska</dc:creator>
  <dc:description/>
  <cp:keywords/>
  <dc:language>en-US</dc:language>
  <cp:lastModifiedBy>Bogumiła Jaszczołt</cp:lastModifiedBy>
  <dcterms:modified xsi:type="dcterms:W3CDTF">2024-03-29T07:15:00Z</dcterms:modified>
  <cp:revision>2</cp:revision>
  <dc:subject/>
  <dc:title>Załącznik nr …</dc:title>
</cp:coreProperties>
</file>