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gm. Orla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720"/>
        <w:gridCol w:w="720"/>
        <w:gridCol w:w="1080"/>
        <w:gridCol w:w="720"/>
        <w:gridCol w:w="1080"/>
        <w:gridCol w:w="720"/>
        <w:gridCol w:w="900"/>
        <w:gridCol w:w="720"/>
        <w:gridCol w:w="180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1679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r.1681B-Topczykały-Podbiele-Mokre-Knorydy-Starowieś-Boc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Obręb Topczykały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nr ewidencyjny działki</w:t>
            </w:r>
            <w:r>
              <w:rPr>
                <w:b/>
              </w:rPr>
              <w:t xml:space="preserve"> 11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 drobnolistna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Pas drog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 31.12.2024 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rzewa stanowi zagrożenie dla bezpieczeństwa ruchu drogowego i pieszego. Drzewo nr 1 i 2 posiada obumarłe konary które stanowią zagrożenie dla linii telekomunikacyjnej biegnącej wzdłuż pasa drogowego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ion wynios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ion wynios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Koszki</w:t>
              <w:br/>
              <w:t xml:space="preserve"> nr ewidencyjny działki  </w:t>
            </w:r>
            <w:r>
              <w:rPr>
                <w:b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n zwyczaj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ewo całkowicie obumarłe</w:t>
            </w:r>
          </w:p>
        </w:tc>
      </w:tr>
      <w:tr>
        <w:trPr>
          <w:trHeight w:val="198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1686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ki-Gredele-Wólka Wygonowska-Pawlinowo-Mołocz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ręb Gredele nr ewidencyjny działki  </w:t>
            </w: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ion wynios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ewo całkowicie obumarłe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Sporządził, dnia 10 październik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35:00Z</dcterms:created>
  <dc:creator>Alina Wawulska</dc:creator>
  <dc:description/>
  <cp:keywords/>
  <dc:language>en-US</dc:language>
  <cp:lastModifiedBy>Bogumiła Jaszczołt</cp:lastModifiedBy>
  <dcterms:modified xsi:type="dcterms:W3CDTF">2024-03-29T07:18:00Z</dcterms:modified>
  <cp:revision>5</cp:revision>
  <dc:subject/>
  <dc:title>Załącznik nr …</dc:title>
</cp:coreProperties>
</file>