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2.1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Powiatowy Zarząd Dróg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</w:t>
      </w:r>
      <w:r>
        <w:rPr>
          <w:b/>
          <w:color w:val="FF0000"/>
        </w:rPr>
        <w:t>w Bielsku Podlaskim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17-100 Bielsk Podlaski, ul. Widowska 1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          </w:t>
      </w:r>
      <w:r>
        <w:rPr>
          <w:b/>
          <w:color w:val="FF0000"/>
          <w:sz w:val="18"/>
          <w:szCs w:val="18"/>
        </w:rPr>
        <w:t>tel/fax 85 833-26-83-86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NIP 543-18-23-513, Reg.050667320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  <w:t>WYKAZ DRZEW DO WYCINKI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  <w:t>na terenie obrębu Chraboły gm. Bielsk Podlaski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556"/>
        <w:gridCol w:w="720"/>
        <w:gridCol w:w="720"/>
        <w:gridCol w:w="1080"/>
        <w:gridCol w:w="720"/>
        <w:gridCol w:w="1080"/>
        <w:gridCol w:w="720"/>
        <w:gridCol w:w="900"/>
        <w:gridCol w:w="720"/>
        <w:gridCol w:w="1800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Nr drog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drog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odcin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wód drzewa na wysokości 130c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drze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tunek drze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 sztu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znaczenie teren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 usunięc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czyny zamierzonego usunięcia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trike/>
                <w:sz w:val="16"/>
                <w:szCs w:val="16"/>
              </w:rPr>
            </w:pPr>
            <w:r>
              <w:rPr>
                <w:b/>
                <w:strike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Topola osika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osi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/>
            </w:pPr>
            <w:r>
              <w:rPr/>
              <w:t>1587B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aboły-Strabla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/>
            </w:pPr>
            <w:r>
              <w:rPr/>
              <w:t>Obręb Chraboły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/>
            </w:pPr>
            <w:r>
              <w:rPr/>
              <w:t>nr ewidencyjny działki</w:t>
            </w:r>
            <w:r>
              <w:rPr>
                <w:b/>
              </w:rPr>
              <w:t xml:space="preserve"> 2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la osi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/>
            </w:pPr>
            <w:r>
              <w:rPr/>
              <w:t>Pas drogowy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dnia 31.12.2024 r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 xml:space="preserve">Drzewo nr 2 i nr 3 całkowicie obumarłe, pozbawione kory i korony – kikut wysokości około 8,00m.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Statyka drzewa nr 1 osłabiona, masa korony i pień ciążą w kierunku drogi czym stanowi zagrożenie dla bezpieczeństwa ruchu drogowego i pieszego.</w:t>
            </w:r>
          </w:p>
        </w:tc>
      </w:tr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8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</w:rPr>
      </w:pPr>
      <w:r>
        <w:rPr>
          <w:b/>
        </w:rPr>
        <w:t>Razem:</w:t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</w:rPr>
      </w:pPr>
      <w:r>
        <w:rPr>
          <w:b/>
        </w:rPr>
        <w:t>3 drzewa  gatunku Topola osika</w:t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orządził, dnia 07 września 2023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ina Wawuls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spektor ds. ochrony dró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1:57:00Z</dcterms:created>
  <dc:creator>Alina Wawulska</dc:creator>
  <dc:description/>
  <cp:keywords/>
  <dc:language>en-US</dc:language>
  <cp:lastModifiedBy>Bogumiła Jaszczołt</cp:lastModifiedBy>
  <dcterms:modified xsi:type="dcterms:W3CDTF">2024-03-29T07:16:00Z</dcterms:modified>
  <cp:revision>4</cp:revision>
  <dc:subject/>
  <dc:title>Załącznik nr …</dc:title>
</cp:coreProperties>
</file>