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4</w:t>
      </w:r>
    </w:p>
    <w:p>
      <w:pPr>
        <w:pStyle w:val="Normal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Bielsku Podlask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tel/fax 85 833-26-83-8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 543-18-23-513, Reg.0506673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32"/>
        <w:gridCol w:w="904"/>
        <w:gridCol w:w="720"/>
        <w:gridCol w:w="900"/>
        <w:gridCol w:w="720"/>
        <w:gridCol w:w="1080"/>
        <w:gridCol w:w="900"/>
        <w:gridCol w:w="900"/>
        <w:gridCol w:w="720"/>
        <w:gridCol w:w="126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B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Żwirki i Wigór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ka </w:t>
              <w:br/>
              <w:t xml:space="preserve">nr 119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n jesionolist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do 31.12.20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a stanowią zagrożenie dla bezpieczeństwa przechodniów i  ruchu drogowego. Liczne gałęzie korony drzew kolidują z biegnącymi  liniami telekomunikacyjnymi, energetycznymi, czym w trakcie w trakcie silnych wiatrów lub opadów stanowią zagrożenie ich uszkodzenia.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n jesionolist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n jesionolist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Wid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r 2549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erk pospo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Chmie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a nr 309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 zwycza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B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Jana Pawła I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iałka nr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 drobnolist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 drobnolist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Razem: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7 drzew w tym: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</w:rPr>
        <w:t xml:space="preserve">- 3 szt. klon jesionolistny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b/>
        </w:rPr>
        <w:t>- 2 szt. lipa drobnolistna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- 1 szt. świerk pospolity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- 1 szt. sosna zwyczajna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Sporządził, dnia 24 październik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ind w:left="113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5:00Z</dcterms:created>
  <dc:creator>Alina Wawulska</dc:creator>
  <dc:description/>
  <cp:keywords/>
  <dc:language>en-US</dc:language>
  <cp:lastModifiedBy>Bogumiła Jaszczołt</cp:lastModifiedBy>
  <cp:lastPrinted>2023-10-24T12:01:00Z</cp:lastPrinted>
  <dcterms:modified xsi:type="dcterms:W3CDTF">2024-03-29T07:20:00Z</dcterms:modified>
  <cp:revision>4</cp:revision>
  <dc:subject/>
  <dc:title>Załącznik nr 1</dc:title>
</cp:coreProperties>
</file>