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Domanowo gm. Brańsk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w pasie drogowym drogi powiatowej nr 2064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roga wojewódzka nr 678 – Mazury- ….- Domanowo-droga krajowa nr 66”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867"/>
        <w:gridCol w:w="853"/>
        <w:gridCol w:w="896"/>
        <w:gridCol w:w="699"/>
        <w:gridCol w:w="1365"/>
        <w:gridCol w:w="540"/>
        <w:gridCol w:w="108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B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Woj. Nr 678- Mazury-….- Domanowo – dr. Kraj nr 66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ziała nr 179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nr 383 i nr 175, 1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Drzewa zagraża bezpieczeństwu ruchu drogowego, są w złym stanie zdrowotnym,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koronach występują liczne suche gałęzie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za brodawkow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os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ił, dnia 06 grud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00:00Z</dcterms:created>
  <dc:creator>Alina Wawulska</dc:creator>
  <dc:description/>
  <cp:keywords/>
  <dc:language>en-US</dc:language>
  <cp:lastModifiedBy>Bogumiła Jaszczołt</cp:lastModifiedBy>
  <dcterms:modified xsi:type="dcterms:W3CDTF">2024-03-29T07:18:00Z</dcterms:modified>
  <cp:revision>5</cp:revision>
  <dc:subject/>
  <dc:title>Załącznik nr 3</dc:title>
</cp:coreProperties>
</file>