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5</w:t>
      </w:r>
    </w:p>
    <w:p>
      <w:pPr>
        <w:pStyle w:val="Normal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Bielsku Podlask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tel/fax 85 833-26-83-8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P 543-18-23-513, Reg.0506673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m. Brańsk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w pasie drogowym drogi powiatowej nr 1570B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Brańsk (ul. Mickiewicza) – Glinnik- Kiewła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867"/>
        <w:gridCol w:w="853"/>
        <w:gridCol w:w="896"/>
        <w:gridCol w:w="699"/>
        <w:gridCol w:w="1141"/>
        <w:gridCol w:w="584"/>
        <w:gridCol w:w="1260"/>
        <w:gridCol w:w="866"/>
        <w:gridCol w:w="111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B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ańsk-Glinnik-Kiewłaki </w:t>
              <w:br/>
              <w:t>(działa nr 829/2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sokości działki nr 175/2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 353/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Sosna zwyczaj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rogowy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.12.20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zewa zagrażają bezpieczeństwu ruchu drogowego, maja zachwiana statykę, są </w:t>
              <w:br/>
              <w:t>w złym stanie zdrowotnym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ąz jest całkowicie obumarły, w obrębie pnia występują liczne pęknięcia i ubytki kory.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 zwyczaj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ąz pospolit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orządził, dnia 08 grud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12:00Z</dcterms:created>
  <dc:creator>Alina Wawulska</dc:creator>
  <dc:description/>
  <cp:keywords/>
  <dc:language>en-US</dc:language>
  <cp:lastModifiedBy>Bogumiła Jaszczołt</cp:lastModifiedBy>
  <cp:lastPrinted>2023-12-06T11:20:00Z</cp:lastPrinted>
  <dcterms:modified xsi:type="dcterms:W3CDTF">2024-03-29T07:20:00Z</dcterms:modified>
  <cp:revision>4</cp:revision>
  <dc:subject/>
  <dc:title>Załącznik nr 1</dc:title>
</cp:coreProperties>
</file>